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 xml:space="preserve">1324 </w:t>
      </w:r>
      <w:r>
        <w:rPr>
          <w:sz w:val="28"/>
          <w:szCs w:val="28"/>
          <w:lang w:val="kk-KZ"/>
        </w:rPr>
        <w:t xml:space="preserve"> және</w:t>
      </w:r>
      <w:r>
        <w:rPr>
          <w:sz w:val="28"/>
          <w:szCs w:val="28"/>
        </w:rPr>
        <w:t xml:space="preserve"> 756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kk-KZ"/>
        </w:rPr>
        <w:t xml:space="preserve">Мүшелері оң шексіз кемімелі прогрессияның алғашқы үш мүшесінің қосындысы 10,5, ал прогрессияның қосындысы 12. Осы прогрессияны та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24 и 626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(1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+2 </w:t>
      </w:r>
      <w:r>
        <w:rPr>
          <w:sz w:val="28"/>
          <w:szCs w:val="28"/>
        </w:rPr>
        <w:t>+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33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гер алғашқы үш және алғашқы төрт мүшелерінің көбейтінділері сәйкес 6 және 24 болса, онда натурал сандардан тұратын арифметикалық прогессияны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68 и 732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(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2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рифметикалық прогрессияның 13-ші мүшесін 3-ші мүшеге бөлгенде бөлінді 3, ал 18-ші мүшесін 7-ші мүшеге бөлгенде бөлінді 2 және 8 қалдық шықса, онда прогрессияның айырмасын және бірінші мүшесін та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1324 и 75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5. Мүшелері оң шексіз кемімелі прогрессияның алғашқы үш мүшесінің қосындысы 10,5, ал прогрессияның қосындысы 12. Осы прогрессияны та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5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24 и 626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(1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+2 </w:t>
      </w:r>
      <w:r>
        <w:rPr>
          <w:sz w:val="28"/>
          <w:szCs w:val="28"/>
        </w:rPr>
        <w:t>+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33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гер алғашқы үш және алғашқы төрт мүшелерінің көбейтінділері сәйкес 6 және 24 болса, онда натурал сандардан тұратын арифметикалық прогессияны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68 и 732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(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27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рифметикалық прогрессияның 13-ші мүшесін 3-ші мүшеге бөлгенде бөлінді 3, ал 18-ші мүшесін 7-ші мүшеге бөлгенде бөлінді 2 және 8 қалдық шықса, онда прогрессияның айырмасын және бірінші мүшесін та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7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1324 и 756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 Мүшелері оң шексіз кемімелі прогрессияның алғашқы үш мүшесінің қосындысы 10,5, ал прогрессияның қосындысы 12. Осы прогрессияны 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8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24 и 626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(1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+2 </w:t>
      </w:r>
      <w:r>
        <w:rPr>
          <w:sz w:val="28"/>
          <w:szCs w:val="28"/>
        </w:rPr>
        <w:t>+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33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гер алғашқы үш және алғашқы төрт мүшелерінің көбейтінділері сәйкес 6 және 24 болса, онда натурал сандардан тұратын арифметикалық прогессияны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68 и 73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(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27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рифметикалық прогрессияның 13-ші мүшесін 3-ші мүшеге бөлгенде бөлінді 3, ал 18-ші мүшесін 7-ші мүшеге бөлгенде бөлінді 2 және 8 қалдық шықса, онда прогрессияның айырмасын және бірінші мүшесін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1324 и 756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 Мүшелері оң шексіз кемімелі прогрессияның алғашқы үш мүшесінің қосындысы 10,5, ал прогрессияның қосындысы 12. Осы прогрессияны 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24 и 626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(1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+2 </w:t>
      </w:r>
      <w:r>
        <w:rPr>
          <w:sz w:val="28"/>
          <w:szCs w:val="28"/>
        </w:rPr>
        <w:t>+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33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гер алғашқы үш және алғашқы төрт мүшелерінің көбейтінділері сәйкес 6 және 24 болса, онда натурал сандардан тұратын арифметикалық прогессияны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68 и 73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(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2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рифметикалық прогрессияның 13-ші мүшесін 3-ші мүшеге бөлгенде бөлінді 3, ал 18-ші мүшесін 7-ші мүшеге бөлгенде бөлінді 2 және 8 қалдық шықса, онда прогрессияның айырмасын және бірінші мүшесін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1324 и 756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. Мүшелері оң шексіз кемімелі прогрессияның алғашқы үш мүшесінің қосындысы 10,5, ал прогрессияның қосындысы 12. Осы прогрессияны 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24 и 62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(1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+2 </w:t>
      </w:r>
      <w:r>
        <w:rPr>
          <w:sz w:val="28"/>
          <w:szCs w:val="28"/>
        </w:rPr>
        <w:t>+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3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гер алғашқы үш және алғашқы төрт мүшелерінің көбейтінділері сәйкес 6 және 24 болса, онда натурал сандардан тұратын арифметикалық прогессияны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68 и 732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(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27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рифметикалық прогрессияның 13-ші мүшесін 3-ші мүшеге бөлгенде бөлінді 3, ал 18-ші мүшесін 7-ші мүшеге бөлгенде бөлінді 2 және 8 қалдық шықса, онда прогрессияның айырмасын және бірінші мүшесін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1324 и 75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 Мүшелері оң шексіз кемімелі прогрессияның алғашқы үш мүшесінің қосындысы 10,5, ал прогрессияның қосындысы 12. Осы прогрессияны 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24 и 62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(1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+2 </w:t>
      </w:r>
      <w:r>
        <w:rPr>
          <w:sz w:val="28"/>
          <w:szCs w:val="28"/>
        </w:rPr>
        <w:t>+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3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гер алғашқы үш және алғашқы төрт мүшелерінің көбейтінділері сәйкес 6 және 24 болса, онда натурал сандардан тұратын арифметикалық прогессияны 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8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368 и 732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(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8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27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рифметикалық прогрессияның 13-ші мүшесін 3-ші мүшеге бөлгенде бөлінді 3, ал 18-ші мүшесін 7-ші мүшеге бөлгенде бөлінді 2 және 8 қалдық шықса, онда прогрессияның айырмасын және бірінші мүшесін та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 xml:space="preserve">Мына сандардың ЕКОЕ мен ЕҮОБ-ін  тап: </w:t>
      </w:r>
      <w:r>
        <w:rPr>
          <w:sz w:val="28"/>
          <w:szCs w:val="28"/>
        </w:rPr>
        <w:t>1324 и 75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атематикалық индукция әдісімен дәлелде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б) (9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9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деуді шеш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 Мүшелері оң шексіз кемімелі прогрессияның алғашқы үш мүшесінің қосындысы 10,5, ал прогрессияның қосындысы 12. Осы прогрессияны та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52:00Z</dcterms:created>
  <dc:creator>NadyS</dc:creator>
  <dc:description/>
  <cp:keywords/>
  <dc:language>en-US</dc:language>
  <cp:lastModifiedBy>1</cp:lastModifiedBy>
  <dcterms:modified xsi:type="dcterms:W3CDTF">2008-10-09T03:51:00Z</dcterms:modified>
  <cp:revision>12</cp:revision>
  <dc:subject/>
  <dc:title/>
</cp:coreProperties>
</file>